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CH4U Lab:  Preparation of Esters Lab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urpose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y are we doing this lab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troduc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an ester? Draw the general formul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a generic reaction equation for the synthesis of an ester. What type of reaction is it? What are the reactants? Is a catalyst requir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the esters chosen will smell like? Use the following forma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coh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boxylic Aci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icted Sce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ypothesi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Equipment and Material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2511" w:hRule="atLeast"/>
        </w:trPr>
        <w:tc>
          <w:tcPr>
            <w:tcW w:w="5598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hemical safety gogg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 mL beak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ty stand and ring cla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Hot pla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x penc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test-tub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-tube holde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-tube rac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etri dish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anol</w:t>
            </w:r>
          </w:p>
        </w:tc>
      </w:tr>
      <w:tr>
        <w:trPr>
          <w:trHeight w:val="360" w:hRule="atLeast"/>
        </w:trPr>
        <w:tc>
          <w:tcPr>
            <w:tcW w:w="55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methylbutan-1-ol</w:t>
            </w:r>
          </w:p>
        </w:tc>
      </w:tr>
      <w:tr>
        <w:trPr>
          <w:trHeight w:val="387" w:hRule="atLeast"/>
        </w:trPr>
        <w:tc>
          <w:tcPr>
            <w:tcW w:w="55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d Salicylic ac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oncentrated sulfuric acid, 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S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( fumehood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ntrated ethanoic acid (fumehood)</w:t>
            </w:r>
          </w:p>
        </w:tc>
      </w:tr>
      <w:tr>
        <w:trPr>
          <w:trHeight w:val="324" w:hRule="atLeast"/>
        </w:trPr>
        <w:tc>
          <w:tcPr>
            <w:tcW w:w="5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 water bath by filling a 500mL beaker, half full with tap water and place it inside the ring that is secured to a utility stand so that  the beaker rests on a hot plate. Heat the water until it becomes to a boil. Turn the heat off when the water starts to boi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Obtain two clean test tubes.  Number them 1 to 2 in a test-tube rack. Add 10 drops of 3-methylbutanol to the first test tub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the scale put test tube #2 inside the beaker and reset the scale to zero. Add between 0.10 to 0.15 g of salicylic acid to the test tub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fully add 10 drops of methanol to test tube #2 (the one containing the white acid powder)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Under the fumehood your teacher will carefully add 10 drops of concentrated ethanoic acid  to test tube 1 only and  3 drops of concentrated sulfuric acid  to both test tubes. Gently shake each test tube to mi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the test tube containing the reactants into the hot bath for about 5 minutes.  Do not let the water or the contents of the test tube bo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ove the test tube 1 from the water bath using test tube holders and carefully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the contents of the first test tube into a petri dish half-filled with cold water (approximately 10 to 20 ml of water)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Carefully </w:t>
      </w:r>
      <w:r>
        <w:rPr>
          <w:rFonts w:cs="Arial" w:ascii="Arial" w:hAnsi="Arial"/>
          <w:b/>
          <w:sz w:val="24"/>
          <w:szCs w:val="24"/>
        </w:rPr>
        <w:t>waft</w:t>
      </w:r>
      <w:r>
        <w:rPr>
          <w:rFonts w:cs="Arial" w:ascii="Arial" w:hAnsi="Arial"/>
          <w:sz w:val="24"/>
          <w:szCs w:val="24"/>
        </w:rPr>
        <w:t xml:space="preserve"> the vapor towards your nose.  Record your observations paying close attention to the miscibility of the cont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at step 6 with test tube #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ard the contents of your beaker into the organic waste containe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bservation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pare a table to record your observations before and after the reaction has occurre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nalysis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aw structural diagrams for each reaction. Name the compounds using IUPAC convent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scussio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 of error? What challenges did you face? Did the esters smell as you expected? How can the procedure be improve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ould putting the ester reaction mixture in water help us smell the est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id we use a hot plate rather than a Bunsen burner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ould happen if you forgot to add sulfuric acid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some commercial and biological applications of est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think all schools and hospitals should implement a scent-free policy? Research how fragrances affect our health and our environ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d with a concluding statement that reflects back on the purpose of the lab.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1080"/>
        <w:gridCol w:w="900"/>
        <w:gridCol w:w="1260"/>
        <w:gridCol w:w="1260"/>
        <w:gridCol w:w="9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evel 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insuffici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evel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lim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evel 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approac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evel 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consider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evel 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insightful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1/B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forming &amp; Recordin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Select organized record relevant information on topics from different sources (introductio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g. hypothesis, procedure, observ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alysing &amp; Interpretin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Analysing, synthesizing, researching, interpretin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Evaluating sources of bias/error, suggesting improvement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Justifying conclusions, making connec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g. analysis, discu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unicating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Expression &amp; organization of idea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Clarity &amp; use of scientific vocabulary and convent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e.g. overall lab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nections to Technology, Society, &amp; the Environmen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Assessing the impact of science on technology, society &amp; environmen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54:00Z</dcterms:created>
  <dc:creator>OCDSB</dc:creator>
  <dc:description/>
  <cp:keywords/>
  <dc:language>en-US</dc:language>
  <cp:lastModifiedBy>Rola Wansa   </cp:lastModifiedBy>
  <cp:lastPrinted>2017-09-26T16:46:00Z</cp:lastPrinted>
  <dcterms:modified xsi:type="dcterms:W3CDTF">2017-09-27T13:23:00Z</dcterms:modified>
  <cp:revision>5</cp:revision>
  <dc:subject/>
  <dc:title>SCH4U:  Preparation of Esters Lab</dc:title>
</cp:coreProperties>
</file>